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mpleta</w:t>
      </w:r>
      <w:r>
        <w:rPr>
          <w:rFonts w:cs="Tahoma" w:ascii="Tahoma" w:hAnsi="Tahoma"/>
          <w:sz w:val="20"/>
          <w:szCs w:val="20"/>
        </w:rPr>
        <w:t xml:space="preserve">ţi </w:t>
      </w:r>
      <w:r>
        <w:rPr>
          <w:rFonts w:cs="Tahoma" w:ascii="Tahoma" w:hAnsi="Tahoma"/>
        </w:rPr>
        <w:t xml:space="preserve">tabelul de mai jos pentru toate activităţile de care aveţi nevoie pentru a vă utiliza calculatorul astăzi. 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Numele dvs.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drian NIŢĂ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 februarie – Laborator 3 ore</w:t>
            </w:r>
          </w:p>
        </w:tc>
      </w:tr>
    </w:tbl>
    <w:p>
      <w:pPr>
        <w:pStyle w:val="Normal"/>
        <w:widowControl w:val="false"/>
        <w:autoSpaceDE w:val="false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430"/>
        <w:gridCol w:w="2430"/>
        <w:gridCol w:w="2024"/>
      </w:tblGrid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18"/>
                <w:szCs w:val="18"/>
                <w:lang w:val="fr-FR"/>
              </w:rPr>
              <w:t xml:space="preserve">La ce subiect sau subiecte se referă acest proiect?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18"/>
                <w:szCs w:val="18"/>
                <w:lang w:val="fr-FR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18"/>
                <w:szCs w:val="18"/>
                <w:lang w:val="fr-FR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18"/>
                <w:szCs w:val="18"/>
                <w:lang w:val="fr-FR"/>
              </w:rPr>
              <w:t xml:space="preserve">Ce aveţi nevoi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18"/>
                <w:szCs w:val="18"/>
                <w:lang w:val="fr-FR"/>
              </w:rPr>
              <w:t>să faceţi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18"/>
                <w:szCs w:val="18"/>
                <w:lang w:val="fr-FR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18"/>
                <w:szCs w:val="18"/>
              </w:rPr>
              <w:t xml:space="preserve">Ce mijloace veţ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18"/>
                <w:szCs w:val="18"/>
              </w:rPr>
              <w:t>utiliza?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18"/>
                <w:szCs w:val="18"/>
                <w:lang w:val="it-IT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18"/>
                <w:szCs w:val="18"/>
                <w:lang w:val="it-IT"/>
              </w:rPr>
              <w:t>De cât timp credeţi că aveţi nevoie?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Şiruri de caracte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Modalitaţi de citire a şirurilor de caracte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Limbaj de programar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30 mi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Şiruri de caracte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Discutarea funcţiilor specifice prelucrării şirurilor de caracte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Limbaj de programar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40 mi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Şiruri de caracte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Exemplificarea funcţiilor pentru şiruri de caracte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Tablă Smart, proiector, tablă magnetică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20 mi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Şiruri de caracte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Realizarea unui program sursă ce foloseşte funcţii pentru şiruri de caracte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Limbaj de programar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30 mi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Şiruri de caracte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Exemple de prelucrări realizarea unui editor, funcţii find – replace, paginarea unui tex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Limbaj de programar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  <w:t>30 min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144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23:00Z</dcterms:created>
  <dc:creator>ff</dc:creator>
  <dc:description/>
  <cp:keywords/>
  <dc:language>en-US</dc:language>
  <cp:lastModifiedBy>MAN</cp:lastModifiedBy>
  <dcterms:modified xsi:type="dcterms:W3CDTF">2011-02-24T15:23:00Z</dcterms:modified>
  <cp:revision>2</cp:revision>
  <dc:subject/>
  <dc:title>Completaţi tabelul de mai jos pentru toate activităţile de care aveţi nevoie pentru a vă utiliza laptop-ul astăzi</dc:title>
</cp:coreProperties>
</file>